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MA HO ANCORA UN FILO DI SPERAN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O E' UN TEMPO DISTOP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O E' UN TEMPO ATRO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O E' UN TEMPO NEVROT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UTILMENTE VELO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O E' UN TEMPO CHE TI  APRE IN D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 SOLAMENTE PER LE CAZZ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CHE' SE PARLIAMO DI COSE PROFOND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NGONO APPENA SFIOR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O E' UN TEMPO DI IPOCRIS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 MALIZIE INGIUSTIFIC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TEMPO DI ASTEMI IN OSTER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 ORE PALESEMENTE MISTIFIC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O E' TEMPO DI AVARIZ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VARIZIA SENTIMENT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O E' UN TEMPO DI PIGRIZ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GLIA DEL DELIRIO  DIGIT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 HO ANCORA UN FILO DI SPERAN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E PRENDE IL VOLO DA QUESTA  PICCOLA STAN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VE LA MUSICA SI FA MATER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VE LA CONCRETEZZA SI FA ETERE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 HO ANCORA UN FILO DI SPERAN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E COLTIVO COME UN BONSAI IN QUESTA  PICCOLA STAN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VE LA MUSICA SI FA MATER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VE LA CONCRETEZZA SI FA ETERE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O E' UN TEMPO DI EGO GONFIA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E NASCONDONO LA VALVOLA DEL PALLONCI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CHE' SE SI ACCORGONO DOVE SI SGONFIA L'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SGONFIANO COME UN PALLONCI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O E' UN TEMPO DI CATTIVER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ARATE COL MITRAGLIATO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' UN TEMPO DI MERDA SPARSA  IN GIR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 UN GIGANTESCO VENTILATO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O E' UN TEMPO DIGIT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E ENTRA IN ME PROFONDAMENTE ANALOG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 FA UN CORTO CIRCUITO T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E MI PARE TUTTO TROPPO ILLOG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O E' UN TEMPO DI APPARENZ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 PRIVE DI OGNI SACRIFIC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MPALCATURE SOLIDISSIM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E PUOI  BUTTAR GIU' CON  UN D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 HO ANCORA UN FILO DI SPERAN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E PRENDE IL VOLO DA QUESTA  PICCOLA STAN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VE LA MUSICA SI FA MATER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VE LA CONCRETEZZA SI FA ETERE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 HO ANCORA UN FILO DI SPERAN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E COLTIVO COME UN BONSAI IN QUESTA  PICCOLA STAN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VE LA MUSICA SI FA MATER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VE LA CONCRETEZZA SI FA ETERE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berto andreucci 19.10.2024    (il giorno del mio cinquantaseiesimo compleann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7:06:14Z</dcterms:created>
  <dc:creator>Roberto Andreucci</dc:creator>
  <dc:description/>
  <dc:language>en-US</dc:language>
  <cp:lastModifiedBy/>
  <cp:lastPrinted>2024-10-19T09:26:00Z</cp:lastPrinted>
  <cp:revision>0</cp:revision>
  <dc:subject/>
  <dc:title/>
</cp:coreProperties>
</file>